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caps/>
          <w:sz w:val="30"/>
          <w:szCs w:val="30"/>
          <w:lang w:val="en-US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  <w:lang w:val="en-US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caps/>
          <w:sz w:val="30"/>
          <w:szCs w:val="30"/>
        </w:rPr>
        <w:t>РОССИЙСКАЯ ФЕДЕРАЦИЯ СЕЛИНСКАЯ СЕЛЬСКАЯ 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  <w:t>КИЛЬМЕЗСКОГО РАЙОНА КИР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3.12.2025                                                                                                      № 10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бюджете Селинского сельского поселения 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26 год и плановый период 2027 и 2028 годов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татья 1. Основные характеристики бюджета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сельского поселения на 2026 год и на плановый период 2027 и 2028 годов согласно приложению 1 к настоящему Решению.</w:t>
      </w:r>
    </w:p>
    <w:p>
      <w:pPr>
        <w:pStyle w:val="Normal"/>
        <w:autoSpaceDE w:val="false"/>
        <w:spacing w:lineRule="auto" w:line="276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/>
        <w:t xml:space="preserve"> </w:t>
      </w:r>
      <w:r>
        <w:rPr>
          <w:b/>
          <w:sz w:val="28"/>
          <w:szCs w:val="28"/>
        </w:rPr>
        <w:t>Статья 2. Доходы бюджета сельского посел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в пределах общего объема доходов бюджета сельского поселения, установленного статьей 1 настоящего Решения, объемы поступления налоговых и неналоговых доходов по статьям, объемы безвозмездных поступлений по подстатьям классификации доходов бюджетов, прогнозируемые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) на 2026 год согласно </w:t>
      </w:r>
      <w:hyperlink r:id="rId2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2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2) на 2027 год и на 2028 год согласно </w:t>
      </w:r>
      <w:hyperlink r:id="rId3">
        <w:r>
          <w:rPr>
            <w:rStyle w:val="InternetLink"/>
            <w:sz w:val="28"/>
            <w:szCs w:val="28"/>
          </w:rPr>
          <w:t xml:space="preserve">приложению 3 </w:t>
        </w:r>
      </w:hyperlink>
      <w:r>
        <w:rPr>
          <w:sz w:val="28"/>
          <w:szCs w:val="28"/>
        </w:rPr>
        <w:t>к настоящему Решению.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autoSpaceDE w:val="false"/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Расходы бюджета сельского посел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перечень и коды главных распорядителей средств бюджета сельского поселения согласно приложению 4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Утвердить в пределах общего объема расходов бюджета сельского поселения, установленного статьей 1 настоящего Решения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) распределение бюджетных ассигнований по разделам, подразделам классификации расходов бюджета сельского поселения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на 2026 год согласно </w:t>
      </w:r>
      <w:hyperlink r:id="rId4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5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на 2027 год и на 2028 год согласно </w:t>
      </w:r>
      <w:hyperlink r:id="rId5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6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) </w:t>
      </w:r>
      <w:r>
        <w:rPr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Селинского сельского поселения и непрограммным направлениям деятельности), группам видов расходов классификации расходов бюджета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на 2026 год согласно приложению 7 к настоящему Решению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ab/>
        <w:t xml:space="preserve">на 2027 год и на 2028 год согласно </w:t>
      </w:r>
      <w:hyperlink r:id="rId6">
        <w:r>
          <w:rPr>
            <w:rStyle w:val="InternetLink"/>
            <w:color w:val="000000"/>
            <w:sz w:val="28"/>
            <w:szCs w:val="28"/>
          </w:rPr>
          <w:t xml:space="preserve">приложению </w:t>
        </w:r>
      </w:hyperlink>
      <w:r>
        <w:rPr>
          <w:color w:val="000000"/>
          <w:sz w:val="28"/>
          <w:szCs w:val="28"/>
        </w:rPr>
        <w:t>8 к настоящему Решению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) ведомственную структуру расходов бюджета сельского поселения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 2026 год согласно приложению 9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на 2027 год и на 2028 год согласно </w:t>
      </w:r>
      <w:hyperlink r:id="rId7">
        <w:r>
          <w:rPr>
            <w:rStyle w:val="InternetLink"/>
            <w:sz w:val="28"/>
            <w:szCs w:val="28"/>
          </w:rPr>
          <w:t xml:space="preserve">приложению 10 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) размер резервного фонда администрации Селинского сельского посел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на 2026 год в сумме 500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на 2027 год в сумме 0 рублей и на 2028 год в сумме 0 рублей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общий объем условно утверждаемых расходов на 2027 год в сумме 110773 рублей и на 2028 год в сумме 22459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6) объем межбюджетных трансфертов администрации Селинского сельского поселения связанных с передачей отдельных полномочий по решению вопросов местного значения в сфере градостроительной деятельности Администрации Кильмезского района Кировской области: 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6 год в сумме 134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7) объем межбюджетных трансфертов администрации Селинского сельского поселения связанных с передачей части полномочий по осуществлению внутреннего муниципального финансового контроля финансовому управлению Администрации Кильмезского района Кировской области: на 2026 год в сумме 8700 рублей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 Утвердить перечень публичных нормативных обязательств, подлежащих исполнению за счет средств бюджета сельского поселения, с указанием бюджетных ассигнований по ним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6 год в сумме 1173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7 год в сумме 0 рублей и на 2028 год в сумме 0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Утвердить в пределах общего объема расходов бюджета, установленного настоящим Решением, объем бюджетных ассигнований дорожного фонда Селинского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на 2026 год в сумме 5571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7 год в сумме 0 рублей и на 2028 год в сумме 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становить, что бюджетные ассигнования дорожного фонда Селинского сельского поселения Кильмезского района Кировской области направляются на финансовое обеспечение дорожной деятельности в отношении автомобильных дорог общего пользования местного значения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4. Источники финансирования дефицита бюджета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перечень и коды статей источников финансирования дефицита бюджета поселения согласно приложению 13 к настоящему Решению.</w:t>
      </w:r>
    </w:p>
    <w:p>
      <w:pPr>
        <w:pStyle w:val="Normal"/>
        <w:ind w:left="283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твердить источники финансирования дефицита бюджета посел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 2026 год согласно приложению 14 к настоящему Реш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 2027 год и на 2028 год согласно приложению 15 к настоящему Решению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Муниципальный внутренний долг Селинского сельского поселения</w:t>
      </w:r>
    </w:p>
    <w:p>
      <w:pPr>
        <w:pStyle w:val="Subtitle"/>
        <w:numPr>
          <w:ilvl w:val="0"/>
          <w:numId w:val="3"/>
        </w:numPr>
        <w:jc w:val="both"/>
        <w:rPr/>
      </w:pPr>
      <w:r>
        <w:rPr>
          <w:b w:val="false"/>
          <w:bCs w:val="false"/>
        </w:rPr>
        <w:t>Установить верхний предел муниципального внутреннего долга Селинского сельского поселения:</w:t>
      </w:r>
    </w:p>
    <w:p>
      <w:pPr>
        <w:pStyle w:val="Subtitle"/>
        <w:jc w:val="both"/>
        <w:rPr/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>1) на 1 января 2027 года в сумме 0 рублей, в том числе верхний предел долга по муниципальным гарантиям в сумме 0 рублей;</w:t>
      </w:r>
    </w:p>
    <w:p>
      <w:pPr>
        <w:pStyle w:val="Subtitle"/>
        <w:jc w:val="both"/>
        <w:rPr/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>2) на 1 января 2028 года в сумме 0 рублей, в том числе верхний предел долга по муниципальным в сумме 0 рублей;</w:t>
      </w:r>
    </w:p>
    <w:p>
      <w:pPr>
        <w:pStyle w:val="Subtitle"/>
        <w:spacing w:before="0" w:after="240"/>
        <w:contextualSpacing/>
        <w:jc w:val="both"/>
        <w:rPr/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>3) на 1 января 2029 года в сумме 0 рублей, в том числе верхний предел долга по муниципальным гарантиям в сумме 0 рублей.</w:t>
      </w:r>
    </w:p>
    <w:p>
      <w:pPr>
        <w:pStyle w:val="Subtitle"/>
        <w:spacing w:before="0" w:after="240"/>
        <w:contextualSpacing/>
        <w:jc w:val="both"/>
        <w:rPr/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>2.Муниципальные гарантии в 2026 году и на плановый период 2027 и 2028 годов не предоставляются.</w:t>
      </w:r>
    </w:p>
    <w:p>
      <w:pPr>
        <w:pStyle w:val="Subtitle"/>
        <w:spacing w:before="0" w:after="0"/>
        <w:contextualSpacing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  <w:r>
        <w:rPr>
          <w:b w:val="false"/>
        </w:rPr>
        <w:t>3. Муниципальные заимствования в 2026 году и плановом периоде 2027 и 2028 годах не осуществляются.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О передаче отдельных полномочий получателя средств сельского поселения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становить, что финансовое управление администрации Кильмезского района является уполномоченным органом по осуществлению документооборота между управлением федерального казначейства по Кировской области и главным администратором доходов бюджета сельского поселе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7. О введении отдельных ограничений 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  </w:t>
      </w:r>
      <w:r>
        <w:rPr/>
        <w:t xml:space="preserve">       </w:t>
      </w:r>
      <w:r>
        <w:rPr/>
        <w:t xml:space="preserve">1. </w:t>
      </w:r>
      <w:r>
        <w:rPr>
          <w:sz w:val="28"/>
          <w:szCs w:val="28"/>
        </w:rPr>
        <w:t>Установить, что администрация Селинского сельского поселения Кильмезского района Кировской области, осуществляющая функции и полномочия учредителя, не вправе принимать решения, приводящие к увеличению в 2026 году штатной численности работников администрации сельского поселения, за исключением случаев, когда законами Кировской области передаются отдельные государственные полномоч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/>
        <w:t xml:space="preserve">         </w:t>
      </w:r>
      <w:r>
        <w:rPr/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вести </w:t>
      </w:r>
      <w:bookmarkStart w:id="0" w:name="_Hlk65160050"/>
      <w:r>
        <w:rPr>
          <w:sz w:val="28"/>
          <w:szCs w:val="28"/>
        </w:rPr>
        <w:t>мораторий на предоставление в 2026 году и плановый период 2027-2028 гг. налоговых льгот, а также пониженных и дифференцированных ставок по налогу на имущество физических лиц и земельному налогу.</w:t>
      </w:r>
      <w:bookmarkEnd w:id="0"/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8. Вступление в силу настоящего Реш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анное решение вступает в силу с 1 января 2026 года и</w:t>
      </w:r>
      <w:r>
        <w:rPr>
          <w:color w:val="000000"/>
          <w:sz w:val="28"/>
          <w:szCs w:val="28"/>
        </w:rPr>
        <w:t xml:space="preserve"> подлежит опубликованию в соответствии с пунктом 3 статьи 7 Устава муниципального образования Селинское сельское поселе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едседатель Селинского сельской Думы                                   И.В. Макарова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/>
      </w:pPr>
      <w:r>
        <w:rPr>
          <w:sz w:val="28"/>
          <w:szCs w:val="28"/>
        </w:rPr>
        <w:t>Глава Селинского сельского поселения                                        Р.Г.  Галимов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Подзаголовок Знак"/>
    <w:qFormat/>
    <w:rPr>
      <w:b/>
      <w:b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40;n=32343;fld=134;dst=101462" TargetMode="External"/><Relationship Id="rId3" Type="http://schemas.openxmlformats.org/officeDocument/2006/relationships/hyperlink" Target="consultantplus://offline/main?base=RLAW240;n=32343;fld=134;dst=106226" TargetMode="External"/><Relationship Id="rId4" Type="http://schemas.openxmlformats.org/officeDocument/2006/relationships/hyperlink" Target="consultantplus://offline/main?base=RLAW240;n=32343;fld=134;dst=101615" TargetMode="External"/><Relationship Id="rId5" Type="http://schemas.openxmlformats.org/officeDocument/2006/relationships/hyperlink" Target="consultantplus://offline/main?base=RLAW240;n=32343;fld=134;dst=106367" TargetMode="External"/><Relationship Id="rId6" Type="http://schemas.openxmlformats.org/officeDocument/2006/relationships/hyperlink" Target="consultantplus://offline/main?base=RLAW240;n=32343;fld=134;dst=106367" TargetMode="External"/><Relationship Id="rId7" Type="http://schemas.openxmlformats.org/officeDocument/2006/relationships/hyperlink" Target="consultantplus://offline/main?base=RLAW240;n=32343;fld=134;dst=107431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1:43:00Z</dcterms:created>
  <dc:creator>User</dc:creator>
  <dc:description/>
  <cp:keywords/>
  <dc:language>en-US</dc:language>
  <cp:lastModifiedBy>Администрация Селино</cp:lastModifiedBy>
  <cp:lastPrinted>2025-12-22T14:53:00Z</cp:lastPrinted>
  <dcterms:modified xsi:type="dcterms:W3CDTF">2025-12-22T11:54:00Z</dcterms:modified>
  <cp:revision>76</cp:revision>
  <dc:subject/>
  <dc:title>ОБ ОБЛАСТНОМ БЮДЖЕТЕ НА 2009 ГОД И НА ПЛАНОВЫЙ ПЕРИОД 2010 И 2011 ГОДОВ</dc:title>
</cp:coreProperties>
</file>